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Edge Programmers’ Reference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nten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configuration files</w:t>
      </w:r>
    </w:p>
    <w:p>
      <w:pPr>
        <w:pStyle w:val="Normal"/>
        <w:rPr>
          <w:lang w:val="en-GB"/>
        </w:rPr>
      </w:pPr>
      <w:r>
        <w:rPr>
          <w:lang w:val="en-GB"/>
        </w:rPr>
        <w:t>eScript commands</w:t>
      </w:r>
    </w:p>
    <w:p>
      <w:pPr>
        <w:pStyle w:val="Normal"/>
        <w:rPr>
          <w:lang w:val="en-GB"/>
        </w:rPr>
      </w:pPr>
      <w:r>
        <w:rPr>
          <w:lang w:val="en-GB"/>
        </w:rPr>
        <w:t>Panel commands</w:t>
      </w:r>
    </w:p>
    <w:p>
      <w:pPr>
        <w:pStyle w:val="Normal"/>
        <w:rPr>
          <w:lang w:val="en-GB"/>
        </w:rPr>
      </w:pPr>
      <w:r>
        <w:rPr>
          <w:lang w:val="en-GB"/>
        </w:rPr>
        <w:t>Working with the source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The configuration files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ystem.ini:</w:t>
        <w:tab/>
        <w:tab/>
        <w:tab/>
        <w:t>System settings</w:t>
      </w:r>
    </w:p>
    <w:p>
      <w:pPr>
        <w:pStyle w:val="Normal"/>
        <w:rPr/>
      </w:pPr>
      <w:r>
        <w:rPr>
          <w:lang w:val="en-GB"/>
        </w:rPr>
        <w:t>bgcolour, 3</w:t>
        <w:tab/>
        <w:tab/>
        <w:tab/>
        <w:t>Background colour</w:t>
      </w:r>
    </w:p>
    <w:p>
      <w:pPr>
        <w:pStyle w:val="Normal"/>
        <w:rPr>
          <w:lang w:val="en-GB"/>
        </w:rPr>
      </w:pPr>
      <w:r>
        <w:rPr>
          <w:lang w:val="en-GB"/>
        </w:rPr>
        <w:t>active-titlecolour, 4</w:t>
        <w:tab/>
        <w:tab/>
        <w:t>Active window title colour</w:t>
      </w:r>
    </w:p>
    <w:p>
      <w:pPr>
        <w:pStyle w:val="Normal"/>
        <w:rPr>
          <w:lang w:val="en-GB"/>
        </w:rPr>
      </w:pPr>
      <w:r>
        <w:rPr>
          <w:lang w:val="en-GB"/>
        </w:rPr>
        <w:t>inactive-titlecolour, 15</w:t>
        <w:tab/>
        <w:t>Inactive window title colour</w:t>
      </w:r>
    </w:p>
    <w:p>
      <w:pPr>
        <w:pStyle w:val="Normal"/>
        <w:rPr>
          <w:lang w:val="en-GB"/>
        </w:rPr>
      </w:pPr>
      <w:r>
        <w:rPr>
          <w:lang w:val="en-GB"/>
        </w:rPr>
        <w:t>appcolour, 15</w:t>
        <w:tab/>
        <w:tab/>
        <w:tab/>
        <w:t>Window colour</w:t>
      </w:r>
    </w:p>
    <w:p>
      <w:pPr>
        <w:pStyle w:val="Normal"/>
        <w:rPr>
          <w:lang w:val="en-GB"/>
        </w:rPr>
      </w:pPr>
      <w:r>
        <w:rPr>
          <w:lang w:val="en-GB"/>
        </w:rPr>
        <w:t>panelcolour, 15</w:t>
        <w:tab/>
        <w:tab/>
        <w:t>Panel colour</w:t>
      </w:r>
    </w:p>
    <w:p>
      <w:pPr>
        <w:pStyle w:val="Normal"/>
        <w:rPr>
          <w:lang w:val="en-GB"/>
        </w:rPr>
      </w:pPr>
      <w:r>
        <w:rPr>
          <w:lang w:val="en-GB"/>
        </w:rPr>
        <w:t>screenresx, 640</w:t>
        <w:tab/>
        <w:tab/>
        <w:t>X screen resolution</w:t>
        <w:tab/>
        <w:t xml:space="preserve">(do not edit – required for font </w:t>
      </w:r>
    </w:p>
    <w:p>
      <w:pPr>
        <w:pStyle w:val="Normal"/>
        <w:rPr/>
      </w:pPr>
      <w:r>
        <w:rPr>
          <w:lang w:val="en-GB"/>
        </w:rPr>
        <w:t>screenresy, 480</w:t>
        <w:tab/>
        <w:tab/>
        <w:t>Y screen resolution</w:t>
        <w:tab/>
        <w:t>routin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anel.ini:</w:t>
        <w:tab/>
        <w:tab/>
        <w:tab/>
        <w:t>Panel applets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Location of icon”, comm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mands: see below at ‘Panel commands’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utoexec.ini:</w:t>
        <w:tab/>
        <w:tab/>
        <w:tab/>
        <w:t>Applications that run on start-up</w:t>
      </w:r>
    </w:p>
    <w:p>
      <w:pPr>
        <w:pStyle w:val="Normal"/>
        <w:rPr>
          <w:lang w:val="en-GB"/>
        </w:rPr>
      </w:pPr>
      <w:r>
        <w:rPr>
          <w:lang w:val="en-GB"/>
        </w:rPr>
        <w:t>Number of apps</w:t>
      </w:r>
    </w:p>
    <w:p>
      <w:pPr>
        <w:pStyle w:val="Normal"/>
        <w:rPr>
          <w:lang w:val="en-GB"/>
        </w:rPr>
      </w:pPr>
      <w:r>
        <w:rPr>
          <w:lang w:val="en-GB"/>
        </w:rPr>
        <w:t>Program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.g.: </w:t>
      </w:r>
    </w:p>
    <w:p>
      <w:pPr>
        <w:pStyle w:val="Normal"/>
        <w:rPr>
          <w:lang w:val="en-GB"/>
        </w:rPr>
      </w:pPr>
      <w:r>
        <w:rPr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app1.edx</w:t>
      </w:r>
    </w:p>
    <w:p>
      <w:pPr>
        <w:pStyle w:val="Normal"/>
        <w:rPr>
          <w:lang w:val="en-GB"/>
        </w:rPr>
      </w:pPr>
      <w:r>
        <w:rPr>
          <w:lang w:val="en-GB"/>
        </w:rPr>
        <w:t>apps/app2.ed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rrors.ini:</w:t>
        <w:tab/>
        <w:tab/>
        <w:tab/>
        <w:t>Error messages</w:t>
      </w:r>
    </w:p>
    <w:p>
      <w:pPr>
        <w:pStyle w:val="Normal"/>
        <w:rPr>
          <w:lang w:val="en-GB"/>
        </w:rPr>
      </w:pPr>
      <w:r>
        <w:rPr>
          <w:lang w:val="en-GB"/>
        </w:rPr>
        <w:t>Error number</w:t>
        <w:tab/>
        <w:tab/>
        <w:t>error message</w:t>
      </w:r>
    </w:p>
    <w:p>
      <w:pPr>
        <w:pStyle w:val="Normal"/>
        <w:rPr>
          <w:lang w:val="en-GB"/>
        </w:rPr>
      </w:pPr>
      <w:r>
        <w:rPr>
          <w:lang w:val="en-GB"/>
        </w:rPr>
        <w:t>Do not enclose error messages in quot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Currently working commands in eScript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Graphic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Font, “message”, x, y, colour, “font”</w:t>
        <w:tab/>
        <w:t>Prints a line of text, a string or a variable (e.g. Font, $3 or Font, %7...)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Cls</w:t>
        <w:tab/>
        <w:t>Clears the application window.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Image, “image”, x, y</w:t>
        <w:tab/>
        <w:t>Displays an EDG image.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ab/>
        <w:t>“Image” can also be a string.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ntrol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Button, id, “message”, x1, y1, x2, y2</w:t>
        <w:tab/>
        <w:t>Creates a button. “message” can be a string, but id or cannot be a variable.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Checkbox, id, x, y</w:t>
        <w:tab/>
        <w:t xml:space="preserve">Creates a checkbox. 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b/>
          <w:b/>
          <w:lang w:val="en-GB"/>
        </w:rPr>
      </w:pPr>
      <w:r>
        <w:rPr>
          <w:b/>
          <w:lang w:val="en-GB"/>
        </w:rPr>
        <w:t>Conditional</w:t>
      </w:r>
    </w:p>
    <w:p>
      <w:pPr>
        <w:pStyle w:val="Normal"/>
        <w:ind w:left="5040" w:hanging="50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Controlup-id-[command]</w:t>
        <w:tab/>
        <w:t>Executes [command] if control id is up/unchecked/empty.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Controldown-id-[command]</w:t>
        <w:tab/>
        <w:t>Executes [command] is control id is down/checked/not empty.</w:t>
      </w:r>
    </w:p>
    <w:p>
      <w:pPr>
        <w:pStyle w:val="Normal"/>
        <w:ind w:left="5040" w:hanging="5040"/>
        <w:rPr>
          <w:b/>
          <w:b/>
          <w:lang w:val="en-GB"/>
        </w:rPr>
      </w:pPr>
      <w:r>
        <w:rPr>
          <w:b/>
          <w:lang w:val="en-GB"/>
        </w:rPr>
        <w:t>File</w:t>
      </w:r>
    </w:p>
    <w:p>
      <w:pPr>
        <w:pStyle w:val="Normal"/>
        <w:ind w:left="5040" w:hanging="50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Openread, “filename”, filenumber</w:t>
        <w:tab/>
        <w:t>Opens a file for input.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ab/>
        <w:t>E.g. Openread, “readme.txt”, 1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Readline, filenumber, $string</w:t>
        <w:tab/>
        <w:t>Reads a line from a file and puts it in a string.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ab/>
        <w:t>E.g. Readline, 1, $2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b/>
          <w:b/>
          <w:lang w:val="en-GB"/>
        </w:rPr>
      </w:pPr>
      <w:r>
        <w:rPr>
          <w:b/>
          <w:lang w:val="en-GB"/>
        </w:rPr>
        <w:t>Other</w:t>
      </w:r>
    </w:p>
    <w:p>
      <w:pPr>
        <w:pStyle w:val="Normal"/>
        <w:ind w:left="5040" w:hanging="504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Beep</w:t>
        <w:tab/>
        <w:t>Beeps from internal speaker (even from within Windows).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Die</w:t>
        <w:tab/>
        <w:t>Closes the application.</w:t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</w:r>
    </w:p>
    <w:p>
      <w:pPr>
        <w:pStyle w:val="Normal"/>
        <w:ind w:left="5040" w:hanging="5040"/>
        <w:rPr>
          <w:lang w:val="en-GB"/>
        </w:rPr>
      </w:pPr>
      <w:r>
        <w:rPr>
          <w:lang w:val="en-GB"/>
        </w:rPr>
        <w:t>Var, %varname, value</w:t>
        <w:tab/>
        <w:t>Puts value in variable.</w:t>
      </w:r>
    </w:p>
    <w:p>
      <w:pPr>
        <w:pStyle w:val="Normal"/>
        <w:ind w:left="5040" w:hanging="0"/>
        <w:rPr>
          <w:lang w:val="en-GB"/>
        </w:rPr>
      </w:pPr>
      <w:r>
        <w:rPr>
          <w:lang w:val="en-GB"/>
        </w:rPr>
        <w:t>E.g. Var, %6, 4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Str, $strname, “string”</w:t>
        <w:tab/>
        <w:tab/>
        <w:tab/>
        <w:tab/>
        <w:tab/>
        <w:t>Puts text in a string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>E.g. Str, $4, “Hello!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Current Panel commands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xitgui</w:t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Exits Ed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idepanel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Hides the Panel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un-[program]</w:t>
        <w:tab/>
      </w:r>
    </w:p>
    <w:p>
      <w:pPr>
        <w:pStyle w:val="Normal"/>
        <w:rPr/>
      </w:pPr>
      <w:r>
        <w:rPr>
          <w:lang w:val="en-GB"/>
        </w:rPr>
        <w:t>Runs a program (e.g. run-fileman.edx or run-apps/edit.ed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time</w:t>
      </w:r>
    </w:p>
    <w:p>
      <w:pPr>
        <w:pStyle w:val="Normal"/>
        <w:rPr>
          <w:lang w:val="en-GB"/>
        </w:rPr>
      </w:pPr>
      <w:r>
        <w:rPr>
          <w:lang w:val="en-GB"/>
        </w:rPr>
        <w:t>Shows the time (icon not needed; just use “”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emory</w:t>
      </w:r>
    </w:p>
    <w:p>
      <w:pPr>
        <w:pStyle w:val="Normal"/>
        <w:rPr>
          <w:lang w:val="en-GB"/>
        </w:rPr>
      </w:pPr>
      <w:r>
        <w:rPr>
          <w:lang w:val="en-GB"/>
        </w:rPr>
        <w:t>Shows free memory (icon not needed; just use “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dspace-[drive]</w:t>
      </w:r>
    </w:p>
    <w:p>
      <w:pPr>
        <w:pStyle w:val="Normal"/>
        <w:rPr>
          <w:lang w:val="en-GB"/>
        </w:rPr>
      </w:pPr>
      <w:r>
        <w:rPr>
          <w:lang w:val="en-GB"/>
        </w:rPr>
        <w:t>Shows free hard disk space (e.g. hdspace-c) (icon not needed; just use “”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The source code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Expect a full version of this later 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ubroutin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drawcontrol (id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Draws the control with the controlID of id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waits (time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Pauses for time%. Resolution is 1/19th of a seco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init3 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Init3 prepares the programs that execute at startup (defined in ini/autoexec.ini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Handler 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Handles all input events, including keyboard, controls, mouse, et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Viewedg (file$, vix%, viy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Displays an EDG image at vix, vi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init1 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Displays the bootscreen and loads all config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ParseHeader (file$, winno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Parses the header of eScript files (header: window coordinates and titl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exitgui 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Cleans up and exits Ed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Parser (file$, winno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The eScript pars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putwin (win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Displays window number w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putline (win%, ddo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Displays a border of window w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Windower 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The windowing eng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Windo (x1%, y1%, x2%, y2%, title$, awon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Draws a window at x1, y1, x2, y2 with title$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taskbar 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Sets up and draws the taskba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Font (txt$, x%, y%, c%, FontFile$, Attribs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Displays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SUB init2 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Sets up screen 12, the mouse and palet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CLARE FUNCTION MouseInit% ()</w:t>
      </w:r>
    </w:p>
    <w:p>
      <w:pPr>
        <w:pStyle w:val="Normal"/>
        <w:rPr>
          <w:lang w:val="en-GB"/>
        </w:rPr>
      </w:pPr>
      <w:r>
        <w:rPr>
          <w:lang w:val="en-GB"/>
        </w:rPr>
        <w:t>DECLARE SUB MouseStatus (lb%, rb%, xMouse%, yMouse%)</w:t>
      </w:r>
    </w:p>
    <w:p>
      <w:pPr>
        <w:pStyle w:val="Normal"/>
        <w:rPr>
          <w:lang w:val="en-GB"/>
        </w:rPr>
      </w:pPr>
      <w:r>
        <w:rPr>
          <w:lang w:val="en-GB"/>
        </w:rPr>
        <w:t>DECLARE SUB MouseRange (x1%, y1%, x2%, y2%)</w:t>
      </w:r>
    </w:p>
    <w:p>
      <w:pPr>
        <w:pStyle w:val="Normal"/>
        <w:rPr>
          <w:lang w:val="en-GB"/>
        </w:rPr>
      </w:pPr>
      <w:r>
        <w:rPr>
          <w:lang w:val="en-GB"/>
        </w:rPr>
        <w:t>DECLARE SUB MousePut (x%, y%)</w:t>
      </w:r>
    </w:p>
    <w:p>
      <w:pPr>
        <w:pStyle w:val="Normal"/>
        <w:rPr>
          <w:lang w:val="en-GB"/>
        </w:rPr>
      </w:pPr>
      <w:r>
        <w:rPr>
          <w:lang w:val="en-GB"/>
        </w:rPr>
        <w:t>DECLARE SUB MouseHide ()</w:t>
      </w:r>
    </w:p>
    <w:p>
      <w:pPr>
        <w:pStyle w:val="Normal"/>
        <w:rPr>
          <w:lang w:val="en-GB"/>
        </w:rPr>
      </w:pPr>
      <w:r>
        <w:rPr>
          <w:lang w:val="en-GB"/>
        </w:rPr>
        <w:t>DECLARE SUB MouseDriver (ax%, bx%, cx%, dx%)</w:t>
      </w:r>
    </w:p>
    <w:p>
      <w:pPr>
        <w:pStyle w:val="Normal"/>
        <w:rPr>
          <w:lang w:val="en-GB"/>
        </w:rPr>
      </w:pPr>
      <w:r>
        <w:rPr>
          <w:lang w:val="en-GB"/>
        </w:rPr>
        <w:t>DECLARE SUB MouseShow (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>Mouse subs (self-explanatory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lobal Variabl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u w:val="single"/>
          <w:lang w:val="en-GB"/>
        </w:rPr>
        <w:t>GUI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states(10)</w:t>
        <w:tab/>
        <w:tab/>
        <w:t>The states of various GUI control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states(1) : Panel height. 0 is hidden, 1 is fully up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states(2) : Panel click</w:t>
      </w:r>
    </w:p>
    <w:p>
      <w:pPr>
        <w:pStyle w:val="Normal"/>
        <w:ind w:left="2880" w:hanging="0"/>
        <w:rPr>
          <w:lang w:val="en-GB"/>
        </w:rPr>
      </w:pPr>
      <w:r>
        <w:rPr>
          <w:lang w:val="en-GB"/>
        </w:rPr>
        <w:t xml:space="preserve">states(5) : True if a window has </w:t>
      </w:r>
      <w:r>
        <w:rPr>
          <w:u w:val="single"/>
          <w:lang w:val="en-GB"/>
        </w:rPr>
        <w:t>just</w:t>
      </w:r>
      <w:r>
        <w:rPr>
          <w:lang w:val="en-GB"/>
        </w:rPr>
        <w:t xml:space="preserve"> been moved (the frame before)</w:t>
      </w:r>
    </w:p>
    <w:p>
      <w:pPr>
        <w:pStyle w:val="Normal"/>
        <w:ind w:left="2880" w:hanging="0"/>
        <w:rPr>
          <w:lang w:val="en-GB"/>
        </w:rPr>
      </w:pPr>
      <w:r>
        <w:rPr>
          <w:lang w:val="en-GB"/>
        </w:rPr>
        <w:t>states(9) : Window 1. 0 = has been redrawn, 1 = needs to be redraw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states(10): Same for window 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guicols(10)</w:t>
        <w:tab/>
        <w:tab/>
        <w:t>Colours for GUI control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guicols(1) : Background colour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guicols(2) : Active title colour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guicols(3) : Window colour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guicols(4) : Panel colour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guicols(5) : Inactive title colour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ouse$</w:t>
        <w:tab/>
        <w:tab/>
        <w:t>Mouse cursor data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b,rb,x,y</w:t>
        <w:tab/>
        <w:tab/>
        <w:t>Mouse &amp; button position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creenres[x,y]</w:t>
        <w:tab/>
        <w:tab/>
        <w:t>Unused but required for the font rout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u w:val="single"/>
          <w:lang w:val="en-GB"/>
        </w:rPr>
        <w:t>Windowing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control[xx](30,2)</w:t>
        <w:tab/>
        <w:t>Control arrays. control[x1,x2,y1,y2] are coordinate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ntrolstate(30,2)</w:t>
        <w:tab/>
        <w:t>Control states. 0=inactive, 1=active (pressed/checked/etc.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ntrolmsg$(30,2)</w:t>
        <w:tab/>
        <w:t>Control captions. Used for buttons &amp; input boxe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ntroltype(30,2)</w:t>
        <w:tab/>
        <w:t>Control type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0 : None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1 : Button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upd</w:t>
        <w:tab/>
        <w:tab/>
        <w:tab/>
        <w:t>Update latch for checkboxes (read: hack)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in[xx](2)</w:t>
        <w:tab/>
        <w:tab/>
        <w:t>Window coordinate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int$(2)</w:t>
        <w:tab/>
        <w:tab/>
        <w:t>Window title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win</w:t>
        <w:tab/>
        <w:tab/>
        <w:tab/>
        <w:t>The active window (used a lot)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grab</w:t>
        <w:tab/>
        <w:tab/>
        <w:tab/>
        <w:t>Windowing engine state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0= windows static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1= a window is being moved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x,oy</w:t>
        <w:tab/>
        <w:tab/>
        <w:tab/>
        <w:t>Old window position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b/>
          <w:u w:val="single"/>
          <w:lang w:val="en-GB"/>
        </w:rPr>
        <w:t>Parser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abicons$(10)</w:t>
        <w:tab/>
        <w:tab/>
        <w:t>Panel icon path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bfunc$(10)</w:t>
        <w:tab/>
        <w:tab/>
        <w:t>Panel applet commands (eg. exitgui, togglepanel)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bno</w:t>
        <w:tab/>
        <w:tab/>
        <w:tab/>
        <w:t>Number of Panel applets.</w:t>
      </w:r>
    </w:p>
    <w:p>
      <w:pPr>
        <w:pStyle w:val="Normal"/>
        <w:rPr/>
      </w:pPr>
      <w:r>
        <w:rPr>
          <w:lang w:val="en-GB"/>
        </w:rPr>
        <w:tab/>
        <w:t>openfile(4)</w:t>
        <w:tab/>
        <w:tab/>
        <w:t>Program script file and data file state. 0=closed, 1=open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ive(2)</w:t>
        <w:tab/>
        <w:tab/>
        <w:tab/>
        <w:t>Program state. 0=dead (closed), 1=alive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inap$(2)</w:t>
        <w:tab/>
        <w:tab/>
        <w:t>Program script paths.</w:t>
      </w:r>
    </w:p>
    <w:p>
      <w:pPr>
        <w:pStyle w:val="Normal"/>
        <w:rPr/>
      </w:pPr>
      <w:r>
        <w:rPr>
          <w:lang w:val="en-GB"/>
        </w:rPr>
        <w:tab/>
        <w:t>doIF</w:t>
        <w:tab/>
        <w:tab/>
        <w:tab/>
        <w:t>Whether or not an IF statement is being proces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4:37:00Z</dcterms:created>
  <dc:creator>Kyle McInnes</dc:creator>
  <dc:description/>
  <dc:language>en-US</dc:language>
  <cp:lastModifiedBy>Kyle McInnes</cp:lastModifiedBy>
  <dcterms:modified xsi:type="dcterms:W3CDTF">2005-07-28T19:29:00Z</dcterms:modified>
  <cp:revision>19</cp:revision>
  <dc:subject/>
  <dc:title/>
</cp:coreProperties>
</file>